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Извещение о проведении аукци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о продаже земельного участка в частную собственность гражданам Республики Беларусь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3.12.2013 г.</w:t>
      </w:r>
      <w:r>
        <w:rPr>
          <w:rFonts w:cs="Times New Roman" w:ascii="Times New Roman" w:hAnsi="Times New Roman"/>
          <w:b/>
          <w:sz w:val="24"/>
          <w:szCs w:val="24"/>
        </w:rPr>
        <w:t xml:space="preserve"> в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10.00</w:t>
      </w:r>
      <w:r>
        <w:rPr>
          <w:rFonts w:cs="Times New Roman" w:ascii="Times New Roman" w:hAnsi="Times New Roman"/>
          <w:sz w:val="20"/>
          <w:szCs w:val="20"/>
        </w:rPr>
        <w:t xml:space="preserve"> в здании Квасовского сельского исполнительного комитета (аг. Квасовка, ул. Первомайская, 9) состоится аукцион по продаже в частную собственность земельного участ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851"/>
        <w:gridCol w:w="2409"/>
        <w:gridCol w:w="1560"/>
        <w:gridCol w:w="1134"/>
        <w:gridCol w:w="1275"/>
        <w:gridCol w:w="297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о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дастровый номер и адрес земельного участ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щад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евое назначение земельного участ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щное пра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ая цена,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по подготовке, руб.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раструктура и условия инженерного развития земельных участк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11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22084015101000030, Республика Беларусь, Гродненская область, Гродненский район, Квасовский сельсовет,  д. Хомики, У-3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93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строительства и обслуживания одноквартирного жилого до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ная соб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 017 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 1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аничения в использовании земель в водоохранной  зоне водных объектов, 0,0932га и в охранной зоне линии электропередачи, 0,0018 га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емельный участок находится в живописном месте в трехстах метрах от водохранилища Гродненской ГЭС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Для участия в аукционе гражданин (лично либо через своего представителя) со дня опубликования настоящего извещения и </w:t>
      </w:r>
      <w:r>
        <w:rPr>
          <w:rFonts w:cs="Times New Roman" w:ascii="Times New Roman" w:hAnsi="Times New Roman"/>
          <w:b/>
          <w:sz w:val="20"/>
          <w:szCs w:val="20"/>
        </w:rPr>
        <w:t>до 17.00  16.12.2013 г.</w:t>
      </w:r>
      <w:r>
        <w:rPr>
          <w:rFonts w:cs="Times New Roman" w:ascii="Times New Roman" w:hAnsi="Times New Roman"/>
          <w:sz w:val="20"/>
          <w:szCs w:val="20"/>
        </w:rPr>
        <w:t xml:space="preserve"> представляет в комиссию по организации и проведению аукциона по продаже в частную собственность земельного участка по адресу: аг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Квасовка, ул. Первомайская, 9,</w:t>
      </w:r>
      <w:r>
        <w:rPr>
          <w:rFonts w:cs="Times New Roman" w:ascii="Times New Roman" w:hAnsi="Times New Roman"/>
          <w:sz w:val="20"/>
          <w:szCs w:val="20"/>
        </w:rPr>
        <w:t xml:space="preserve"> документы:</w:t>
      </w:r>
    </w:p>
    <w:p>
      <w:pPr>
        <w:pStyle w:val="Normal"/>
        <w:spacing w:lineRule="auto" w:line="240" w:before="0" w:after="0"/>
        <w:ind w:right="-577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явление на участие в аукционе с указанием кадастрового номера и адреса земельного участка, который предполагается получить в частную собственность по</w:t>
      </w:r>
    </w:p>
    <w:p>
      <w:pPr>
        <w:pStyle w:val="Normal"/>
        <w:spacing w:lineRule="auto" w:line="240" w:before="0" w:after="0"/>
        <w:ind w:right="-577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зультатам аукциона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заверенную копию платёжного поручения о внесении задатка в размере 10 % от начальной цены предмета аукциона на расчётный счёт Квасовского сельисполкома, Главное управление МФ по Гродненской области (Квасовский  сельисполком) р/с </w:t>
      </w:r>
      <w:r>
        <w:rPr>
          <w:sz w:val="20"/>
          <w:szCs w:val="20"/>
        </w:rPr>
        <w:t>3600514040096 в филиале 400 ОУ АСБ «Беларусбанк» г. Гродно, код 752, код платежа 4901</w:t>
      </w:r>
      <w:r>
        <w:rPr>
          <w:rFonts w:cs="Times New Roman" w:ascii="Times New Roman" w:hAnsi="Times New Roman"/>
          <w:sz w:val="20"/>
          <w:szCs w:val="20"/>
        </w:rPr>
        <w:t>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гражданин – копию документа, содержащего его идентификационные сведения без нотариального засвидетельствования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редставитель гражданина – нотариально удостоверенную доверенность;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ри подаче документов на участие в аукционе граждане, представители граждан предъявляют документ, удостоверяющий личность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участию в аукционе допускаются лица, подавшие в комиссию в указанный в извещении срок соответствующее заявление с приложением необходимых документов и внесшие задаток в размере, порядке и сроки, определенные в настоящем извещении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Осмотр земельного участка  осуществляется претендентами на участие в аукционе в сопровождении члена комиссии по организации и проведению аукциона в любое согласованное рабочее время в течение установленного срока приёма заявлений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нтактные телефоны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</w:rPr>
        <w:t>8-0152-919-575, +37529-338-40-70, +37529-880-35-09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Аукцион проводится при наличии не менее двух участников. Аукцион проводится в порядке, определённом Положением о порядке организации и проведения аукционов по продаже земельных участков в частную собственность, утверждёнными постановлением Совета Министров Республики Беларусь от 26.03.2008 г. № 462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Шаг аукциона – 10 % от предыдущей цены, называемой аукционистом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- сумма, подлежит корректировке исходя из фактических затрат.</w:t>
      </w:r>
    </w:p>
    <w:sectPr>
      <w:type w:val="nextPage"/>
      <w:pgSz w:orient="landscape" w:w="16838" w:h="11906"/>
      <w:pgMar w:left="1134" w:right="1134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1:57:00Z</dcterms:created>
  <dc:creator>HomeUser</dc:creator>
  <dc:description/>
  <cp:keywords/>
  <dc:language>en-US</dc:language>
  <cp:lastModifiedBy>Admin</cp:lastModifiedBy>
  <cp:lastPrinted>2013-11-13T15:27:00Z</cp:lastPrinted>
  <dcterms:modified xsi:type="dcterms:W3CDTF">2013-11-13T13:29:00Z</dcterms:modified>
  <cp:revision>6</cp:revision>
  <dc:subject/>
  <dc:title>Извещение о проведении аукциона на право заключения договоров аренды земельных участков</dc:title>
</cp:coreProperties>
</file>